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79940602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L. DI CONCORSO – A028  (ED. ARTISTICA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“BIANCHERI-CAVOUR” VENTIMIGLIA</w:t>
        <w:tab/>
        <w:tab/>
        <w:t>1 CATT. 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8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.ASSOCIATA  “DORIA” VALLECROSIA</w:t>
        <w:tab/>
        <w:tab/>
        <w:t>ore 6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de ass. OSPEDALETTI</w:t>
        <w:tab/>
        <w:tab/>
        <w:tab/>
        <w:tab/>
        <w:t>ore 2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 “PASCOLI”  SANREMO</w:t>
        <w:tab/>
        <w:tab/>
        <w:tab/>
        <w:tab/>
        <w:t>1 CATT.O.D.  est.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Completa con  CERIAN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.M. “ALIGHIERI”  SANREMO</w:t>
        <w:tab/>
        <w:tab/>
        <w:tab/>
        <w:t>1 CATT. O.D. est.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Completa con OSPEDALET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 O.F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“PASTONCHI” ARMA DI TAGGIA</w:t>
        <w:tab/>
        <w:tab/>
        <w:t>ore 2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Z.STACCATA BADALUCCO</w:t>
        <w:tab/>
        <w:tab/>
        <w:tab/>
        <w:tab/>
        <w:t>ore 6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BOINE”  IMPERIA</w:t>
        <w:tab/>
        <w:tab/>
        <w:tab/>
        <w:tab/>
        <w:t>ore 4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7:00Z</dcterms:created>
  <dc:creator>M.I.U.R.</dc:creator>
  <dc:description/>
  <cp:keywords/>
  <dc:language>en-US</dc:language>
  <cp:lastModifiedBy>M.I.U.R.</cp:lastModifiedBy>
  <cp:lastPrinted>2006-08-22T16:49:00Z</cp:lastPrinted>
  <dcterms:modified xsi:type="dcterms:W3CDTF">2006-08-22T14:54:00Z</dcterms:modified>
  <cp:revision>5</cp:revision>
  <dc:subject/>
  <dc:title> </dc:title>
</cp:coreProperties>
</file>